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ТЕЛЬ ПОСТУПЛЕНИЙ ЛИТЕРАТУРЫ  в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АВГУСТЕ   </w:t>
      </w:r>
      <w:r>
        <w:rPr>
          <w:rFonts w:cs="Times New Roman" w:ascii="Times New Roman" w:hAnsi="Times New Roman"/>
          <w:b/>
          <w:sz w:val="24"/>
          <w:szCs w:val="24"/>
        </w:rPr>
        <w:t>2010 год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Козлов, М.А. Банковская гарантия в системе государственных (муниципальных) торгов / М. А. Козлов // Справочник руководителя учреждения культуры. - 2010. - N 8. - С. 24-3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одолжение серии материалов о механизмах обеспечения исполнения своих обязательств исполнителем по государственному (муниципальному) контракту. Что такое банковская гарантия, каков механизм её действия, как и чем договор о банковской гарантии может помочь заказчику торг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Козлов, М.А. Гарантии исполнения обязательств участников конкурса (аукциона) на право заключения государственного или муниципального контракта / М. А. Козлов // Справочник руководителя учреждения культуры. - 2010. - N 7. - С. 14-22.</w:t>
      </w:r>
      <w:r>
        <w:rPr>
          <w:rFonts w:cs="Times New Roman" w:ascii="Times New Roman" w:hAnsi="Times New Roman"/>
          <w:i/>
        </w:rPr>
        <w:t xml:space="preserve">        Способы покрытия рисков в системе госконтрактов на поставку товаров, выполнение работ, оказания услу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Лапина, Т.С. Социальная культура как атрибут современной цивилизации / Т. С. Лапина // Вопросы культурологии. - 2010. - N 8. - С. 14-19.</w:t>
      </w:r>
      <w:r>
        <w:rPr>
          <w:rFonts w:cs="Times New Roman" w:ascii="Times New Roman" w:hAnsi="Times New Roman"/>
          <w:i/>
        </w:rPr>
        <w:t xml:space="preserve">        В статье подчеркивается малоизученный характер социальной (в узком смысле) культуры. Автор показывает, что в её сфере разрабатываются и применяются специальные технологии гуманизации жизни общества и поддержки его человеческого потенциала, отмечает глобальный характер культуры этого вида и отстаивает реальность анти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Мельвиль, Е.Х. Новые механизмы развития сферы культуры : организационные, экономические, правовые / Е. Х. Мельвиль // Справочник руководителя учреждения культуры. - 2010. - N 8. - С. 70-79.</w:t>
      </w:r>
      <w:r>
        <w:rPr>
          <w:rFonts w:cs="Times New Roman" w:ascii="Times New Roman" w:hAnsi="Times New Roman"/>
          <w:i/>
        </w:rPr>
        <w:t xml:space="preserve">        Анализ изменений, вносимых в практику работы учреждений Федеральным законом 83-ФЗ от 08.05.2010. ("О внесении измен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). измен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Основные направления государственной политики по развитию сферы культуры и массовых коммуникаций в Российской Федерации до 2015 года и план действий по их реализации : от 01.06.2006 N МФ-П44-2462 / Правительство Российской Федерации // Библиотекарь: юридический консультант. - 2010. - N 8. - С. 4-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Основы законодательства Российской Федерации о культуре (с изменениями от 23 июня 1999 г., 27 декабря 2000 г., 30 декабря 2001 г., 24 декабря 2002 г.. 23 декабря 2003 г., 22 августа 2004 г.) : закон РФ от 0 октября 1992 г. N 3612-1 // Библиотекарь: юридический консультант. - 2010. - N 8. - С. 16-3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Пушкарская, А. Культуре вменяют охрану : Росохранкультуре грозит упразднение / А. Пушкарская, П. Нетреба // Коммерсантъ. - 2010. - 18 авг. - С. 1,2.</w:t>
      </w:r>
      <w:r>
        <w:rPr>
          <w:rFonts w:cs="Times New Roman" w:ascii="Times New Roman" w:hAnsi="Times New Roman"/>
          <w:i/>
        </w:rPr>
        <w:t xml:space="preserve">        Владимир Путин поручил министру культуры А. Авдееву подготовить проект президентского указа о передаче функций Федеральной службы по надзору за соблюдением законодательства в области охраны культурного наследия (Росохранкультура) непосредственно министерств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Сорокина, Л. Перевод в ручном режиме: регионы начали подготовку реформы бюджетных учреждений / Л. Сорокина, В. Протопопов, А. Токарев ; записала А. Грибоедова // Культура. - 2010. - 5-11 авг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3D - оцифровка культурного наследия : участники заседания Совета по развитию информационного общества в России обсудили вопросы практического применения IT-разработок в учреждениях культуры // Справочник руководителя учреждения культуры. - 2010. - N 8. - С. 10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  Абанкина, Т.В. Веймар - Ясная Поляна - Стратфорд : сравнительная характеристика трех культурно-туристических регионов / Т. В. Абанкина, Гнедовский В.М. // Справочник руководителя учреждения культуры. - 2010. - N 8. - С. 32-45.</w:t>
      </w:r>
      <w:r>
        <w:rPr>
          <w:rFonts w:cs="Times New Roman" w:ascii="Times New Roman" w:hAnsi="Times New Roman"/>
          <w:i/>
        </w:rPr>
        <w:t xml:space="preserve">        Сравнение трех небольших европейских городов, чей главный капитал - это культурное наследие, оставленное выдающимися мыслителями прошлого : Шекспиром, Толстым и Ге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  Абрамов, С.Р. Искусство во тьме тщеславия / С. Р. Абрамов, М. Р. Маняхина // Вопросы культурологии. - 2010. - N 8. - С. 63-68.</w:t>
      </w:r>
      <w:r>
        <w:rPr>
          <w:rFonts w:cs="Times New Roman" w:ascii="Times New Roman" w:hAnsi="Times New Roman"/>
          <w:i/>
        </w:rPr>
        <w:t xml:space="preserve">        Статья посвящена актуальным проблемам современной художественной культуры и искусства, его герменевтике. Предложены критерии анализа и оценки произведения современного искусства, выявлены особенности и основные тенденции развития художественной культуры XXI в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  Аржиловская, М. Мы не жрецы : издатель Ирина Прохорова о премии "НОС", "Банных чтениях" и российском менталитете / М. Аржиловская // Рос. газ. - 2010. - 12 авг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  Атабиев, Б.Х. Охране объектов культурного наследия в Республике Адыгея, Кабардино-Балкарской и Карачаево-Черкесской Республиках (практика и перспективы) / Б. Х. Атабиев // Культура: управление, экономика, право. - 2010. - N 3. - С. 15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 Байкова, Е.В. Фитоморфизм как источник смыслообразования в культуре русского модерна (на примере провинциальной архитектуры Среднего Поволжья) / Е. В. Байкова // Вопросы культурологии. - 2010. - N 8. - С. 73-78.</w:t>
      </w:r>
      <w:r>
        <w:rPr>
          <w:rFonts w:cs="Times New Roman" w:ascii="Times New Roman" w:hAnsi="Times New Roman"/>
          <w:i/>
        </w:rPr>
        <w:t xml:space="preserve">        В статье исследуются аспекты формирования новой парадигмы моделирования и источники смыслообразования в русском модер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 Васильева, Е. Веков связующая нить : первобытная культура в курсе МХК / Е. Васильева // Искусство в школе. - 2010. - N 4. - С. 5-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   Васильева, Ж. Охрана, на выход : функции Росохранкультуры скорее всего вернутся в министерство / Ж. Васильева // Рос. газ. - 2010. - 19 авг. - С. 9.</w:t>
      </w:r>
      <w:r>
        <w:rPr>
          <w:rFonts w:cs="Times New Roman" w:ascii="Times New Roman" w:hAnsi="Times New Roman"/>
          <w:i/>
        </w:rPr>
        <w:t xml:space="preserve">        Впервые за последние несколько лет Росохранкультура создала систему, которая позволяет наконец реально сохранять и защищать памятники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  Горшков, С.В. Основные проблемы при размещении государственных и муниципальных заказов / С. В. Горшков // Справочник руководителя учреждения культуры. - 2010. - N 7. - С. 6-13.</w:t>
      </w:r>
      <w:r>
        <w:rPr>
          <w:rFonts w:cs="Times New Roman" w:ascii="Times New Roman" w:hAnsi="Times New Roman"/>
          <w:i/>
        </w:rPr>
        <w:t xml:space="preserve">        Характеристика вопросов и проблем, актуальных для участников системы государственного (муниципального) заказа. Чем обусловлены существующие нарушения правил госзаказ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Государственно-частное партнерство в сфере творческих индустрий" : круглый стол // Справочник руководителя учреждения культуры. - 2010. - N 8. - С. 7-23.</w:t>
      </w:r>
      <w:r>
        <w:rPr>
          <w:rFonts w:cs="Times New Roman" w:ascii="Times New Roman" w:hAnsi="Times New Roman"/>
          <w:i/>
        </w:rPr>
        <w:t xml:space="preserve">        В дискуссии принимают участие: министр культуры правительства Московской области Г.К. Ратникова; зам. министра правительства Московской области В.А. Фильченков; депутат Госдумы РФ, президент Ассоциации региональных банков А.Г. Аксаков; директор Центра прикладных экономических исследований и разработок Национально-исследовательского университета - Высшей школы экономики Т.В. Абанкина; директор агентства "Творческие индустрии" Е.В. Зеленцова; директор по правовым и финансовым вопросам агентства "Творческие индустрии" Е.Х Хмел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   Гришина, Е. Этические основания межкультурного общения / Е. Гришина // Вопросы культурологии. - 2010. - N 8. - С. 4-8.</w:t>
      </w:r>
      <w:r>
        <w:rPr>
          <w:rFonts w:cs="Times New Roman" w:ascii="Times New Roman" w:hAnsi="Times New Roman"/>
          <w:i/>
        </w:rPr>
        <w:t xml:space="preserve">        В контексте поиска этических оснований возможности метакультурного соразвития анализируется сущность этики. На фоне общего вывода об объединяющей все культуры функции творчества, совести, вины показаны возможные точки несовпадения в отношении к ряду переживаний в трех культурах: китайской, западноевропейской, русс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   Еремин, Л.В. Правовая основа организации охраны историко-культурного наследия в республике Южной Сибири / Л. В. Еремин, А. А. Кузнецов // Культура: управление, экономика, право. - 2010. - N 3. - С. 10-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Иванова-Голицына, О.Э. Исторические конкурсы для школьников: опыт организации и проведения / О. Э. Иванова-Голицына // Справочник руководителя учреждения культуры. - 2010. - N 7. - С. 70-77.</w:t>
      </w:r>
      <w:r>
        <w:rPr>
          <w:rFonts w:cs="Times New Roman" w:ascii="Times New Roman" w:hAnsi="Times New Roman"/>
          <w:i/>
        </w:rPr>
        <w:t xml:space="preserve">        Модель процесса организации и проведения исторического конкурса, разработанная ГУК "ЭСКО" на основе проведенных систематизации и анализа данных по реализации конкурсных программ для школьников по истории России, Москвы, Мещан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   Ивлев, Г.П. Инвестиции в культурное наследие - инвестиции в будущее / Г. П. Ивлев // Культура: управление, экономика, право. - 2010. - N 3. - С. 3-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Исачкин, С.И. Реформа органов охраны объектов культурного наследия : два года спустя (анализ деятельности на примере Челябинской и Свердловской областей) / С. И. Исачкин, Н. В. Бажанова // Культура: управление, экономика, право. - 2010. - N 3. - С. 6-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  Какой тип культуры складывается в современной России? : круглый стол, 12 марта 2010 года // Вопросы культурологии. - 2010. - N 8. - С. 93-1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   Каркачев, К.А. Участие Росохранкультуры в судебных процессах, связанных с нарушением режимов использования земель в границах зон охраны объектов культурного наследия федерального значения, на примере судебной практики Нижневолжского управления Росохранкультуры ("Мамаев курган - место ожесточенных боёв в 1942-1943 гг.") / К. А. Каркачев // Культура: управление, экономика, право. - 2010. - N 3. - С. 19-2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   Колин, К.К. Информационная глобализация общества и гуманитарная революция / К. К. Колин // Вестн. библ. Ассамблеи Евразии. - 2009. - N 3. - С. 18-23.</w:t>
      </w:r>
      <w:r>
        <w:rPr>
          <w:rFonts w:cs="Times New Roman" w:ascii="Times New Roman" w:hAnsi="Times New Roman"/>
        </w:rPr>
        <w:t xml:space="preserve">        Содерж.: Мировое сообщество на пороге новой гуманитарной революции; Гуманитарные тенденции становления глобального информационного общества и их ожидаемые последствия; Интеллектуализация общества и новый этап развития системы образования; Формирование новой информационной культуры общества и информационного образа жизни; Новые проблемы человека в информационном обществ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  Лекторский, В.А. Личная и коллективная идентичность и диалог культур / В. А. Лекторский // Вестн. библ. Ассамблеи Евразии. - 2009. - N 4. - С. 18-2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   Мешкова, О. Роль аукционных домов в деятельности современного арт-рынка / О. Мешкова // Вопросы культурологии. - 2010. - N 8. - С. 57-62.</w:t>
      </w:r>
      <w:r>
        <w:rPr>
          <w:rFonts w:cs="Times New Roman" w:ascii="Times New Roman" w:hAnsi="Times New Roman"/>
          <w:i/>
        </w:rPr>
        <w:t xml:space="preserve">        Влияние ведущих аукционных домов на процесс функционирования современного арт-рынка за последние двадцать лет стало определяющим. Аукционные дома проводят агрессивную политику прямого выхода на коллекционеров, используя современные маркетинговые стратегии. Предметом исследования выступает анализ способов взаимодействия предметов искусства, коллекционеров и аукционных домов, все больше расширяющих в последнее время сферу своего влия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  Муравьев, В.В. Проблема народонаселения в теории и истории культуры / В. В. Муравьев // Вопросы культурологии. - 2010. - N 8. - С. 26-31.</w:t>
      </w:r>
      <w:r>
        <w:rPr>
          <w:rFonts w:cs="Times New Roman" w:ascii="Times New Roman" w:hAnsi="Times New Roman"/>
          <w:i/>
        </w:rPr>
        <w:t xml:space="preserve">        Представлены культурные комплексы, детерминирующие основные параметры динамики населения. Производство пищи и одежды, строительство жилищ, истребление людей в войнах и карательных акциях, накопление и использование знаний о способах лечения болезней - существенные факторы параметров смертности. Воздействие культуры на рождаемость осуществляется путем постоянного или временного отстранения половозрелых мужчин и женщин от репродуктивной деятельности, вступления в брак и ограничения репродуктивной активности в бра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  Мусин, Д.А. Роль казачьих обществ в сфере сохранения культурного наследия и их взаимодействие с Управлением Росохранкультуры по Приволжскому федеральному округу / Д. А. Мусин, В. Г. Фадеев // Культура: управление, экономика, право. - 2010. - N 3. - С. 22-2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  Работкевич, А.В. Нормативное обеспечение деятельности по охране объектов культурного наследия / А. В. Работкевич // Культура: управление, экономика, право. - 2010. - N 3. - С. 2-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   Самарин, А.Ю. Подпрограмма "Книжные памятники Российской Федерации" в 2000-2010 гг. : задачи и достижения / А. Ю. Самарин // Справочник руководителя учреждения культуры. - 2010. - N 8. - С. 80.</w:t>
      </w:r>
      <w:r>
        <w:rPr>
          <w:rFonts w:cs="Times New Roman" w:ascii="Times New Roman" w:hAnsi="Times New Roman"/>
          <w:i/>
        </w:rPr>
        <w:t xml:space="preserve">        Организация работы с книжными памятниками: нормативное регулирование и теоретические основы. Результаты претворения подпрограммы в жиз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   Сергеева, Н.В. Литературные образы биоэтики / Н. В. Сергеева // Вопросы культурологии. - 2010. - N 8. - С. 69-72.</w:t>
      </w:r>
      <w:r>
        <w:rPr>
          <w:rFonts w:cs="Times New Roman" w:ascii="Times New Roman" w:hAnsi="Times New Roman"/>
          <w:i/>
        </w:rPr>
        <w:t xml:space="preserve">        В статье рассматривается биоэтика как феномен культуры, интегрирующий те культурные интенции, которые имеют отношение к жизни как ценности. Выявляются более глубокие корни биоэтических отношений, нежели медицинские, которые заложены в русской литературе рубежа XIX-XX ве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   Сертакова, И.Н. Противоречия современной цивилизации в этнокультурном контексте / И. Н. Сертакова // Вестн. библ. Ассамблеи Евразии. - 2009. - N 4. - С. 23-2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   Терещенко, М. Читать по-русски: на рынке детской литературы в России происходит революция / М. Терещенко // Труд. - 2010. - 10 авг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   Уваров, П.Б. Информационное общество как неопределенностная коммуникативная система / П. Б. Уваров, Д. А. Николаева // Вопросы культурологии. - 2010. - N 8. - С. 9-1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татье выявляются основания процесса, приведшего к возникновению так называемого "информационного общества". Предлагается рассматривать сущностным признаком современного общества постоянно растущую потребность в информации и её эффективном использовании. Принципиальная неопределенность существования, начиная с эпохи Большого барокко (XVI-XVII века), создает феномен "информационной потребности" как социогенны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   Уланкова, А. Здесь русский дух : Кострома готова стать средоточием истории, культуры и духовности / А. Уланкова // Моск. комсомолец на Кубани. - 2010. - 4-11 авг. - С. 18.</w:t>
      </w:r>
      <w:r>
        <w:rPr>
          <w:rFonts w:cs="Times New Roman" w:ascii="Times New Roman" w:hAnsi="Times New Roman"/>
          <w:i/>
        </w:rPr>
        <w:t xml:space="preserve">        Интервью с губернатором Костромской области Игорем Николаевичем Слюняевым о новом проекте - создании всероссийского национального центра истории, духовности и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  Филина, О. Крестный подход : Патриарх пригласил более 40 деятелей искусства, спорта и науки войти в свой совет по культуре. Что этот совет станет обсуждать и советовать? / О. Филина // Огонек. - 2010. - N 31 (9 авг.). - С. 36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   Чиндин, И.В. Метаморфозы культуры: от логоса мессианизма к мифу коммунизма / И. В. Чиндин // Вопросы культурологии. - 2010. - N 8. - С. 32-38.</w:t>
      </w:r>
      <w:r>
        <w:rPr>
          <w:rFonts w:cs="Times New Roman" w:ascii="Times New Roman" w:hAnsi="Times New Roman"/>
          <w:i/>
        </w:rPr>
        <w:t xml:space="preserve">        В статье рассматривается вопрос о духовном генезисе революционных устремлений русской интеллигенции начала XX века. Анализируется феномен русского мессианизма и его превращений в послереволюционную эпоху. Делается попытка рассмотреть мессианство как культурно-антропологический феномен, а также выявляется бинарная структура русского мессиан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   Читающая молодежь: мифы и реальность // Вестн. библ. Ассамблеи Евразии. - 2009. - N 3. - С. 78-81.</w:t>
      </w:r>
      <w:r>
        <w:rPr>
          <w:rFonts w:cs="Times New Roman" w:ascii="Times New Roman" w:hAnsi="Times New Roman"/>
          <w:i/>
        </w:rPr>
        <w:t xml:space="preserve">        О семинаре "Читающая молодежь: мифы и реальность" в рамках цикла мероприятий "Что читает молодежь?", организованного Межрегиональным центром библиотечного сотрудниче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   Чуковская, Е. Екатерина Чуковская "Формирование бюджета - это своего рода азартная игра" / Е. Чуковская ; записала М. Токмашева // Культура. - 2010. - 5-11 авг. - С. 1,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едстоящей реформе бюджетных учреждений и о других нововведениях в сфере культуры корреспондент газеты беседует с зам. министра культуры РФ Екатериной Чуковс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   Шушаков, О.А. Государственные автономные учреждения культуры Новосибирской области : нормативно-правовая база, создание и организация деятельности, первые результаты / О. А. Шушаков // Справочник руководителя учреждения культуры. - 2010. - N 7. - С. 31-54.</w:t>
      </w:r>
      <w:r>
        <w:rPr>
          <w:rFonts w:cs="Times New Roman" w:ascii="Times New Roman" w:hAnsi="Times New Roman"/>
          <w:i/>
        </w:rPr>
        <w:t xml:space="preserve">        Опыт и результаты перевода учреждений культуры в автономный статус. Изменение основных количественных и финансовых показателей государственных бюджетных учреждений после перевода в автоном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   Смирнова, Т.А. Возможность создания и использования мультимедийных презентаций / Т. А. Смирнова // Культура: управление, экономика, право. - 2010. - N 3. - С. 24-2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   Бородин, Б.Б. Принцип симметрии и техника пианиста / Б. Б. Бородин // Фортепиано. - 2010. - N 1-2. - С. 20-2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   Волобуев, Д. Непременное условие - вера в свои возможности! : о специфике обучения музыкальному искусству в школе / Д. Волобуев // Искусство в школе. - 2010. - N 4. - С. 12-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   Дарижалова, О.Ш. Традиции и инновации песенной культуры хори-бурят / О. Ш. Дарижалова // Музыка и время. - 2010. - N 8. - С. 32-35.</w:t>
      </w:r>
      <w:r>
        <w:rPr>
          <w:rFonts w:cs="Times New Roman" w:ascii="Times New Roman" w:hAnsi="Times New Roman"/>
          <w:i/>
        </w:rPr>
        <w:t xml:space="preserve">        Статья посвящена песенной культуре хори-бурят проживающих в трех странах: России, Китае и Монголии. В связи с эволюцией всей культуры хори-бурят и исчезновением среды её бытования, в которой сохранялся и поддерживался основной фонд народной культуры, происходит процесс утраты и разрушения глубинных слов. Происходящие социокультурные изменения ведут к трансформации песенной культуры под влиянием доминирующих национальных культур стран прожив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  Кокшаров, А. Смерть динозавров : появление интернета полностью изменило музыкальный бизнес, уменьшив влияние звукозаписывающих компаний и дав потребителям невиданный ранее выбор / А. Кокшаров // Эксперт. - 2010. - N 30-31. - С. 60-6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   Махинько, Е. "Ты идешь на занятия с детьми, и для тебя это праздник..." : актуальные интервью о хоровом воспитании / Е. Махинько // Музыка и время. - 2010. - N 8. - С. 28-3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  Меркулов, А.М. "Слово "исполнитель" не передает сущности процесса музыкальной интерпретации" (размышляя над книгами С.Е. Фейнберга) / А. М. Меркулов // Фортепиано. - 2010. - N 1-2. - С. 40-4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   Петрова, Т.Д. "Церемониалы" Д. Лигети: между смыслом и абсурдом / Т. Д. Петрова // Музыка и время. - 2010. - N 8. - С. 9-13.</w:t>
      </w:r>
      <w:r>
        <w:rPr>
          <w:rFonts w:cs="Times New Roman" w:ascii="Times New Roman" w:hAnsi="Times New Roman"/>
          <w:i/>
        </w:rPr>
        <w:t xml:space="preserve">        В статье рассматриваются самые неоднозначные произведения Дьёрдя Лигети - Молчаливый доклад "Будущее музыки" (1961), Три багатели для фортепиано (1961), Симфоническая поэма для 100 метрономов (1962), известные также под названием "музыкальный церемониал". Автор интерпретирует данные сочинения в контексте важнейших для искусства XX века феноменов музыкального времени, тишины, молчания, размышляет над жанровой основой пьес. Особое внимание в статье уделяется понятию "церемониал" и его внутренней связи с указанными сочинения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   Проскурина, И.Ю. Последнее сочинение А.К. Глазунова: музыковедческое расследование / И. Ю. Проскурина // Музыка и время. - 2010. - N 8. - С. 21-25.</w:t>
      </w:r>
      <w:r>
        <w:rPr>
          <w:rFonts w:cs="Times New Roman" w:ascii="Times New Roman" w:hAnsi="Times New Roman"/>
          <w:i/>
        </w:rPr>
        <w:t xml:space="preserve">        В статье ставится под сомнение общепринятая точка зрения, будто бы итоговым сочинением Глазунова является Фантазия для органа, которая была завершена композитором за несколько месяцев до кончины. В процессе исследования рукописных материалов "парижского" архива Глазунова, эмигрантской периодики 1920 - 30-х годов и прочих архивных документов "под подозрение" неожиданно попали отсутствующий в хронографах сочинений композитора опус под названием "Панихида (Реквием)", а также обработки церковных песнопений, созданные им в Париж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  Рондарев, А. Борьба удобного с красивым : интернет выиграл битву против физических носителей аудиопродукции / А. Рондарев // Эксперт. - 2010. - N 30-31. - С. 63-6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  Сенков, С.Е. Звукоизвлечение на современном рояле / С. Е. Сенков // Фортепиано. - 2010. - N 1-2. - С. 12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Памят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  Бондарева, Н. Авчуринская готика / Н. Бондарева // Мир музея. - 2010. - N 8. - С. 21-24. : фот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   Викторова, Н. Русская императрица поменяла подданство? / Н. Викторова // Известия. - 2010. - 6 авг. - С. 7.</w:t>
      </w:r>
      <w:r>
        <w:rPr>
          <w:rFonts w:cs="Times New Roman" w:ascii="Times New Roman" w:hAnsi="Times New Roman"/>
          <w:i/>
        </w:rPr>
        <w:t xml:space="preserve">        О ситуации, связанной в авторским правом на памятник Екатерине II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   Ковалева, Т. Защита Пушкина : на последней сессии депутаты ЗСК приняли поправки в местный закон "О культуре", инициатором которых стала прокуратура края / Т. Ковалева // Рос. газ. Неделя. - 2010. - 29 июля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, сценарии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ые празд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   Алмаева, Т. Детские глаза : миниатюра к Дню учителя / Т. Алмаева // Сценарии и репертуар. - 2010. - N 16. - С. 3-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   Бабичева, Н. Виват, Олимпиада! : сценарий церемонии награждения победителей школьных олимпиад / Н. Бабичева // Сценарии и репертуар. - 2010. - N 16. - С. 44-5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   Борисенкова, В. День длинных теней : театрализованная концертно-игровая программа для школьников в двух частях с прологом и эпилогом / В. Борисенкова // Клуб. - 2010. - N 8. - С. 26-2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   Кропачева, Н. Сказочные уроки в стране 1 сентября / Н. Кропачева // Клуб. - 2010. - N 8. - С. 28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  Крючкова, В. Праздник мудрости, знаний, труда : сценарий, посвященный Дню учителя / В. Крючкова // Сценарии и репертуар. - 2010. - N 16. - С. 7-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   Кузнецова, Г. Вини Пух и Новый учебный год : развлекательно-игровая программа для первоклассников / Г. Кузнецова // Сценарии и репертуар. - 2010. - N 16. - С. 36-4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   Тимахова, И. Приключения Алисы, или Тайна книги знаний / И. Тимахова // Сценарии и репертуар. - 2010. - N 16. - С. 20-3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Юмо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   Лукашин, С.Н. Островский отдыхает : клубное шоу в стиле "Комикс" / С. Н. Лукашин // Сценарии и репертуар. - 2010. - N 14. - С. 38-4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поративные мероприят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   Добрецова, Е. Эх, училище родное! : арт профи-программа "особенности национального начального профессионального образования" / Е. Добрецова // Сценарии и репертуар. - 2010. - N 15. - С. 15-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  Звягинцева, Г. Если душой ты молодой : сценарий для двух команд студенческого Клуба веселых и находчивых / Г. Звягинцева // Сценарии и репертуар. - 2010. - N 15. - С. 80-8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  Иванова, Е. Мы в завтра выбрали дорогу : сценарий праздника посвящения в студенты / Е. Иванова // Сценарии и репертуар. - 2010. - N 15. - С. 6-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   Извекова, С. Сказ о царе Салтане и прочей честной компании : веселое представление для молодежного капустника / С. Извекова, Н. Захарова // Сценарии и репертуар. - 2010. - N 16. - С. 60-7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   Колыхалина, Г. День открытых дверей : сценарий выступления агитбригады Профессионального училища - 73 / Г. Колыхалина // Сценарии и репертуар. - 2010. - N 15. - С. 32-4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  Крюкова, Е. Татьянин день : сценарий областного студенческого бала / Е. Крюкова // Сценарии и репертуар. - 2010. - N 15. - С. 86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   Крючкова, В. С днем знаний, училище! : сценарий внеклассного мероприятия / В. Крючкова // Сценарии и репертуар. - 2010. - N 15. - С. 41-4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   Курганова, Е. В финале самые-самые... : сценарий финала институтского конкурса "Педагог года" / Е. Курганова // Сценарии и репертуар. - 2010. - N 15. - С. 49-5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   Пономарева, Е. На вылет! : сценарий молодежной развлекательной программы / Е. Пономарева // Сценарии и репертуар. - 2010. - N 15. - С. 58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   Цветкова, Л. Рыбаков младое племя : фрагмент сценария (в гротесковой форме) посвящения в курсанты морского рыбопромышленного колледжа / Л. Цветкова // Сценарии и репертуар. - 2010. - N 15. - С. 24-3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   Лукашин, С.Н. Непобедимое озеро; или Ода российскому культработнику : сценарий классического капустника / С. Н. Лукашин // Сценарии и репертуар. - 2010. - N 14. - С. 49-6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   Лукашин, С.Н. Федорино счастье : наглядный пример методики создания клубного мюзикла по мотивам произведения Корнея Чуковского "Федорино горе" / С. Н. Лукашин // Сценарии и репертуар. - 2010. - N 14. - С. 4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   Оленюк, О. Посвящение в учителя : сценарий вечера отдыха учителей / О. Оленюк // Сценарии и репертуар. - 2010. - N 16. - С. 13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   Лукашин, С.Н. Потеха славная : методические разработки и сценарий городского карнавального шествия / С. Н. Лукашин // Сценарии и репертуар. - 2010. - N 14. - С. 67-9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  Неволина, Г. Игры нашего двора : игровая программа / Г. Неволина // Сценарии и репертуар. - 2010. - N 16. - С. 88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   Руденко, И. Вспомним "Тараканище" : викторина для детей старших групп детского сада или для младших школьников / И. Руденко // Сценарии и репертуар. - 2010. - N 16. - С. 80-8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   Захарова, Р. Самый веселый город на планете : молодые дарования вправе расчитывать на поддержку Союзного государства / Р. Захарова // Рос. газ.(прил. СОЮЗ). - 2010. - 19 авг. - С. 3.</w:t>
      </w:r>
      <w:r>
        <w:rPr>
          <w:rFonts w:cs="Times New Roman" w:ascii="Times New Roman" w:hAnsi="Times New Roman"/>
          <w:i/>
        </w:rPr>
        <w:t xml:space="preserve">        В Анапе пройдет Шестой фестиваль Союзного государства "Творчество юных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   Ямпольская, Е. Шарль Азнавур приедет на "Русскую ночь" / Е. Ямпольская // Известия. - 2010. - 23 авг. - С. 9.</w:t>
      </w:r>
      <w:r>
        <w:rPr>
          <w:rFonts w:cs="Times New Roman" w:ascii="Times New Roman" w:hAnsi="Times New Roman"/>
          <w:i/>
        </w:rPr>
        <w:t xml:space="preserve">        С 23 по 27 авг. на французской Ривьере, в городке Канн, прошел Фестиваль российского искусства. Организаторами праздника стали МК РФ, МИД РФ, Фонд социально-культурных инициатив и мэрия Кан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   Гениева, Е.Ю. Библиотека для науки, образования и культуры / Е. Ю. Гениева ; записал Д. Мисюров // В мире науки. - 2010. - N 6. - С. 16-19.</w:t>
      </w:r>
      <w:r>
        <w:rPr>
          <w:rFonts w:cs="Times New Roman" w:ascii="Times New Roman" w:hAnsi="Times New Roman"/>
          <w:i/>
        </w:rPr>
        <w:t xml:space="preserve">        Беседа с директором Всероссийской государственной библиотеки иностранной литературы им. М.И. Рудомино (ВГБИЛ), кандидатом филолог. наук Екатериной Юрьевной Гениевой на тему комплексного развития библиотек в контексте науки, образования и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  Концепция формирования информационно-библиотечного пространства на базе приграничных библиотек государств - участников СНГ // Вестн. библ. Ассамблеи Евразии. - 2009. - N 3. - С. 8-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   Куликова, О.Ю. Роль и значение библиотек приграничья в укреплении библиотечно-информационного пространства сопредельных государств / О. Ю. Куликова // Вестн. библ. Ассамблеи Евразии. - 2009. - N 4. - С. 28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   Салоуто, О.М. Библиотеки и их роль в межкультурном диалоге / О. М. Салоуто // Вестн. библ. Ассамблеи Евразии. - 2009. - N 3. - С. 32-3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тизация библиоте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   Евдокименкова, Ю.Б. Библиотека Института органической химии им. Н.Д. Зелинского РАН / Ю. Б. Евдокименкова, Н. О. Соболева // Науч. и техн. б-ки. - 2010. - N 7. - С. 21-2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свещены основные направления деятельности Научной библиотеки ИОХ РАН, в том числе формирование и комплектование фондов, развитие электронных каталогов книг и журнал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   Евстигнеева, Г.А. Библиотека в электронной среде - куда стремимся и обо что спотыкаемся / Г. А. Евстигнеева // Науч. и техн. б-ки. - 2010. - N 7. - С. 5-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Рассмотрены направления внедрения современных информационных технологий в библиоте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   Кунанец, Н.Э. Автоматизированная библиотечная система ALEPH: практика внедрения / Н. Э. Кунанец // Вестн. библ. Ассамблеи Евразии. - 2009. - N 4. - С. 58-61.</w:t>
      </w:r>
      <w:r>
        <w:rPr>
          <w:rFonts w:cs="Times New Roman" w:ascii="Times New Roman" w:hAnsi="Times New Roman"/>
          <w:i/>
        </w:rPr>
        <w:t xml:space="preserve">        В статье представлены результаты исследования, объектом которого стала автоматизация процессов обслуживания пользователей Львовской национальной научной библиотеки им. В. Стефаника Национальной академии наук Украины (ЛННБУ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   Панарина, О.С. База данных "Книгообеспеченность" - инструмент информационного обеспечения учебного процесса и система управления формированием фонда вузовской библиотеки / О. С. Панарина, В. И. Сосипатрова // Науч. и техн. б-ки. - 2010. - N 7. - С. 10-20. -</w:t>
      </w:r>
      <w:r>
        <w:rPr>
          <w:rFonts w:cs="Times New Roman" w:ascii="Times New Roman" w:hAnsi="Times New Roman"/>
        </w:rPr>
        <w:t xml:space="preserve"> Содерж.: Сукиасян, Э.Р. О книгообеспеченности и не только о ней (комментарий к статье). - С.18-2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пыт создания картотеки книгообеспеченности учебных дисциплин и перевода её в электронную форму; этапы работы; роль БД в обеспечении учебного процесса вуз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   Силков, С.В. Информационные ресурсы электронного правительства в Беларуси / С. В. Силков // Вестн. библ. Ассамблеи Евразии. - 2009. - N 3. - С. 58-62.</w:t>
      </w:r>
      <w:r>
        <w:rPr>
          <w:rFonts w:cs="Times New Roman" w:ascii="Times New Roman" w:hAnsi="Times New Roman"/>
        </w:rPr>
        <w:t xml:space="preserve"> - Содерж.: О правовом регулировании информационных ресурсов; О государственной регистрации информационных ресурсов; О базовых информационных ресурсах; Об информационных ресурсах государственных библиотек Республики Белару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  Халабия, М.Л. Предпосылки создания универсального формата библиографических данных / М. Л. Халабия // Науч. и техн. б-ки. - 2010. - N 7. - С. 32-4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   Шрайберг, Я.Л. Российский "библиобус" в Америке : интервью, репортажи : (научно-образовательная профессиональная программа "библиотечное дело, информационные системы и образование в США - 2010") / Я. Л. Шрайберг ; записала Е. В. Иванова // Науч. и техн. б-ки. - 2010. - N 7. - С. 49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   Щетинина, Е. Читальный - виртуальный / Е. Щетинина // Поиск. - 2010. - 30 июля. - С. 2.</w:t>
      </w:r>
      <w:r>
        <w:rPr>
          <w:rFonts w:cs="Times New Roman" w:ascii="Times New Roman" w:hAnsi="Times New Roman"/>
          <w:i/>
        </w:rPr>
        <w:t xml:space="preserve">        Компания Xerox запустила в эксплуатацию Систему электронного хранения Государственной публичной научно-технической библиотеки России (ГПНТБ) в рамках совместного проекта "Электронный архив редкой книг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иональные библиоте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   Андреева, И.А. Библиотечно-информационное сотрудничество парламентов государств - участников СНГ / И. А. Андреева // Вестн. библ. Ассамблеи Евразии. - 2009. - N4. - С.11-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  В России открылась Президентская библиотека им. Б.Н. Ельцина // Вестн. библ. Ассамблеи Евразии. - 2009. - N 3. - С. 3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   Коваленко, З.С. Реставрация и консервация документов в Национальной библиотеке Беларуси: новый этап развития / З. С. Коваленко, Т. В. Кузьмич // Вестн. библ. Ассамблеи Евразии. - 2009. - N 3. - С. 46-4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е библиоте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   Семилет, Н.В. Книга или компьютер: кто - кого? / Н. В. Семилет // Вестн. библ. Ассамблеи Евразии. - 2009. - N 4. - С. 69-7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   Урсу, З.А. Книга - ключ к открытию мира и к самопознанию / З. А. Урсу // Вестн. библ. Ассамблеи Евразии. - 2009. - N 3. - С. 81-84.</w:t>
      </w:r>
      <w:r>
        <w:rPr>
          <w:rFonts w:cs="Times New Roman" w:ascii="Times New Roman" w:hAnsi="Times New Roman"/>
          <w:i/>
        </w:rPr>
        <w:t xml:space="preserve">        Опыт Национальной Детской библиотеки им. И. Крянгэ Республики Молдова по созданию стимулирующей среды для развития культуры чтения у детей и подростков посредством проектов и програм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ые библиоте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   Балякова, Н.Н. "Михайловское - 2010" : школьные библиотеки - двигатель российского образования / Н. Н. Балякова // Вестник образования России. - 2010. - N 15 (авг.). - С. 63-6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   Жукова, Т.Д. Доклад Президента Русской Школьной Библиотечной Ассоциации на Всероссийском форуме школьных библиотекарей "Михайловское - 2010" Татьяны Дмитриевны Жуковой / Т. Д. Жукова // Вестник образования России. - 2010. - N 15 (авг.). - С. 66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   Коптюг, Н. Читать - значит любить : 1 сентября начинается ... в августе / Н. Коптюг // Учит. газ. - 2010. - 31 авг. (N 35). - С. 21.</w:t>
      </w:r>
      <w:r>
        <w:rPr>
          <w:rFonts w:cs="Times New Roman" w:ascii="Times New Roman" w:hAnsi="Times New Roman"/>
          <w:i/>
        </w:rPr>
        <w:t xml:space="preserve">    О работе школьной библиотеки новосибирского лицея N 130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   Чимаров, В. Чтобы пример был заразительным : библиотека здоровья - это еще один способ приобщения детей к полноценной жизни / В. Чимаров // Медицинская газ. - 2010. - 11 авг. - С. 12.</w:t>
      </w:r>
      <w:r>
        <w:rPr>
          <w:rFonts w:cs="Times New Roman" w:ascii="Times New Roman" w:hAnsi="Times New Roman"/>
          <w:i/>
        </w:rPr>
        <w:t xml:space="preserve">        Об опыте средней образовательной школы N 57 г. Тюмени по организации модели инновационного учебного заведения "Школа формирования здоровья в структуре образовательно-досугового центра микрорайона" в структуре которого организуется "Библиотека здоровь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графическая деятельность. Каталоги и карт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   Сукиасян, Э.Р. Консультант, эксперт при индексировании / Э. Р. Сукиасян // Науч. и техн. б-ки. - 2010. - N 7. - С. 27-32.</w:t>
      </w:r>
      <w:r>
        <w:rPr>
          <w:rFonts w:cs="Times New Roman" w:ascii="Times New Roman" w:hAnsi="Times New Roman"/>
          <w:i/>
        </w:rPr>
        <w:t xml:space="preserve">        Рассмотрены организационные и технологические проблемы, связанные с привлечением консультанта в процессе индексирования докумен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тельская деятельность библиот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   Ильина, И.И. Проект "Издания регионов - информация для страны : первые итоги / И. И. Ильина // Библиография. - 2010. - N 2. - С. 13-24.</w:t>
      </w:r>
      <w:r>
        <w:rPr>
          <w:rFonts w:cs="Times New Roman" w:ascii="Times New Roman" w:hAnsi="Times New Roman"/>
          <w:i/>
        </w:rPr>
        <w:t xml:space="preserve">        В числе участников проекта - Краснодарская краевая универсальная научная библиотека им. А.С. Пушкина (с.19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   Ветчанова, О.В. Общение в детской библиотеке : проблемы и пути их решения / О. В. Ветчанова // Справочник руководителя учреждения культуры. - 2010. - N 7. - С. 55-6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Научная библиотека Самарского областного историко-краеведческого музея им. П.В. Алабина предоставила результаты своего исследования и разработанные рекомендации по повышению уровня подготовки библиотечных работ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   Кузьмина, А.Ю. Кодекс профессиональной этики: мнение библиотекарей / А. Ю. Кузьмина // Науч. и техн. б-ки. - 2010. - N 7. - С. 43-48.</w:t>
      </w:r>
      <w:r>
        <w:rPr>
          <w:rFonts w:cs="Times New Roman" w:ascii="Times New Roman" w:hAnsi="Times New Roman"/>
          <w:i/>
        </w:rPr>
        <w:t xml:space="preserve">        Результаты самостоятельного изучения слушателями Высших библиотечных курсов РГБ Кодекса профессиональной этики российского библиотекаря и материалов дискуссии по Кодекс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.    Лапо, П.М. Актуальные проблемы формирования профессионального самосознания современного библиотекаря / П. М. Лапо // Вестн. библ. Ассамблеи Евразии. - 2009. - N 3. - С. 73-7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   Рязанцева, Л.М. Образовательный проект "Осваиваем новые технологии" / Л. М. Рязанцева // Справочник руководителя учреждения культуры. - 2010. - N 7. - С. 87-98.</w:t>
      </w:r>
      <w:r>
        <w:rPr>
          <w:rFonts w:cs="Times New Roman" w:ascii="Times New Roman" w:hAnsi="Times New Roman"/>
          <w:i/>
        </w:rPr>
        <w:t xml:space="preserve">        Муниципальное учреждение культуры "Централизованная библиотечная система" города Тамбова предлагает к рассмотрению свой опыт по адаптации библиотекарей к выполнению инновационных функциональных задач с учетом конкретных направлений технической модернизации библиотечного дела и повышения роли библиотек в инфраструктуре гор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   Стрелкова, И.Б. Образование на протяжении всей жизни (аналитический обзор литературы последнего десятилетия) / И. Б. Стрелкова // Науч. и техн. б-ки. - 2010. - N 7. - С. 75-8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тование. Фон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1.    Шергина, З. "Неповторимость мига" : [о библиотеке И.Э. Грабаря] / З. Шергина // Русское искусство. - 2010. - N 3. - С. 56-63.</w:t>
      </w:r>
      <w:r>
        <w:rPr>
          <w:rFonts w:cs="Times New Roman" w:ascii="Times New Roman" w:hAnsi="Times New Roman"/>
          <w:i/>
        </w:rPr>
        <w:t>О личной библиотеке художника, ученого, музейного и культурного организатора Игоря Эммануиловича Грабаря, поступившей в фонды научной библиотеки Третьяковской галере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   В Москве прошла первая ярмарка творческих индустрий Подмосковья // Справочник руководителя учреждения культуры. - 2010. - N 8. - С. 10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   Аннинский, Л. Национальная специфика литературы - анахронизм или неотъемлемое качество? / Л. Аннинский // Вестн. библ. Ассамблеи Евразии. - 2009. - N 3. - С. 23-2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   Майков, М. Пришельцы из Сети : в последние годы писатели-звезды все чаще приходят в офлайновый мир из интернета. Но способствует ли сетевая популярность росту "бумажных" тиражей? / М. Майков // Эксперт. - 2010. - N 30-31. - С. 57-5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  Журнал "Дружба народов" отмечает 70-летний юбилей // Вестн. библ. Ассамблеи Евразии. - 2009. - N 3. - С. 88-9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  Рыцарева, Е. Труженики мышки и клавиатуры : интернет лишит работы десятки тысяч журналистов. Но новые медиа не заменят старые / Е. Рыцарева, В. Каснакин // Эксперт. - 2010. - N 30-31 (2-15 авг.). - С. 20-2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   Арабов, П. Арт-рынок : продажи предметов искусства растут во всем мире / П. Арабов // Известия. - 2010. - 6 авг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   Курдюкова, Д. Селекция в искусстве, или Кто пришел? : биеннале молодых: качество мероприятия уступает его масштабу / Д. Курдюкова // Независимая газ. - 2010. - 5 авг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итогах II Московской международной биеннале молодого искусства "Стой! Кто идет?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   Попова, Ю. Глобальная локализация : благодаря интернету граффити превратились из артистической разновидности хулиганства в одно из ведущих художественных движений XXI века / Ю. Попова // Эксперт. - 2010. - N 30-31. - С. 54-5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    Геннадьев, А. Круглый стол для прессы / А. Геннадьев // Труд-7. - 2010. - 26 авг. - С. 11.</w:t>
      </w:r>
      <w:r>
        <w:rPr>
          <w:rFonts w:cs="Times New Roman" w:ascii="Times New Roman" w:hAnsi="Times New Roman"/>
          <w:i/>
        </w:rPr>
        <w:t xml:space="preserve">        О "круглом столе" "Перспективы развития театрального искусства в Краснодарском крае", проведенном по инициативе Департамента культуры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.    Геннадьев, А. Туман вместо хореографии : новая работа главного балетмейстера Краснодарского музыкального театра Александра Мацко - "Новеллы: только о любви" - ничем новым не поразила / А. Геннадьев // Труд-7. - 2010. - 26 авг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.    Грибоедова, А. Художники хотят дружить бескорыстно : возможно ли инвестировать частные средства в театр? / А. Грибоедова // Культура. - 2010. - 5-11 авг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руглом столе "Театр и инвестиц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   Заславский, Г. Как на пожар : итоги театрального сезона 2009-2010 года / Г. Заславский // Независимая газ. - 2010. - 3 авг. - С. 7.</w:t>
      </w:r>
      <w:r>
        <w:rPr>
          <w:rFonts w:cs="Times New Roman" w:ascii="Times New Roman" w:hAnsi="Times New Roman"/>
          <w:i/>
        </w:rPr>
        <w:t xml:space="preserve">     Подведение итогов московского театрального сез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   Крылова, М. Хорошего много не бывает : итоги балетного сезона показали, что в столичных театрах ищут и не находя хороших российских хореографов / М. Крылова // Новые изв. - 2010. - 2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   Кузичкин, А.А. Нормативно-правовое регулирование театрального дела : опыт Томской области / А. А. Кузичкин, Я. В. Малышев // Справочник руководителя учреждения культуры. - 2010. - N 8. - С. 92-10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    Пешкова, В. Обойдемся без инвесторов? / В. Пешкова // Лит. газ. - 2010. - 4-10 авг. - С. 8.</w:t>
      </w:r>
      <w:r>
        <w:rPr>
          <w:rFonts w:cs="Times New Roman" w:ascii="Times New Roman" w:hAnsi="Times New Roman"/>
          <w:i/>
        </w:rPr>
        <w:t xml:space="preserve">        О "круглом столе" "Театр и инвестиции. Почему бизнес не хочет инвестировать в театр?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7.    Сергеева, Н.В. Участие театра в системе государственных торгов : возможности оптимизации финансовых и временных затрат путем привлечения независимых продюсерских организаций / Н. В. Сергеева // Справочник руководителя учреждения культуры. - 2010. - N 7. - С. 23-28.</w:t>
      </w:r>
      <w:r>
        <w:rPr>
          <w:rFonts w:cs="Times New Roman" w:ascii="Times New Roman" w:hAnsi="Times New Roman"/>
          <w:i/>
        </w:rPr>
        <w:t xml:space="preserve">        Система государственного заказа в силу своей жесткости не подходит для творческой работы. У некоторых учреждений культуры есть возможность уйти от участия в системе торгов, передавая крупные и срочные закупки партнерам из числа независимых продюсерских компаний. На вопросы журнала отвечает главный бухгалтер Московского академического театра Сатиры Н.В. Серге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8.    Шушунова, З.Р. Разноуровневые патерны в системе социокультурных отношений в театре / З. Р. Шушунова // Вопросы культурологии. - 2010. - N 8. - С. 79-82.</w:t>
      </w:r>
      <w:r>
        <w:rPr>
          <w:rFonts w:cs="Times New Roman" w:ascii="Times New Roman" w:hAnsi="Times New Roman"/>
          <w:i/>
        </w:rPr>
        <w:t xml:space="preserve">        Статья актуализирует проблемы разработки и совершенствования структурных методов анализа социокультурного пространства в театре в стремлении к строгому (как в точных науках) формальному описанию разноуровневых пластов в системе отношений "Я - Мир".Исследования приводят автора к представлениям о дроблении заявленных элементов на мельчайшие единицы, с помощью которых осуществляются формальные операции взаимодействий, в связи с чем, собственно, и формируется культурно-семиотическое или социокультурное пространств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еи, Музеи-запове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9.    Антонова, Л. Песня - инструмент социализации / Л. Антонова // Мир музея. - 2010. - N 7. - С. 34-36.</w:t>
      </w:r>
      <w:r>
        <w:rPr>
          <w:rFonts w:cs="Times New Roman" w:ascii="Times New Roman" w:hAnsi="Times New Roman"/>
          <w:i/>
        </w:rPr>
        <w:t xml:space="preserve">        Об опыте работы МУК "Музей песни XX века" на базе дома поэта-песенника А.И. Фатьянова в г. Вязники Владимир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0.    Баржанова, М.В. Музей музеев / М. В. Баржанова // Справочник руководителя учреждения культуры. - 2010. - N 7. - С. 79-83.</w:t>
      </w:r>
      <w:r>
        <w:rPr>
          <w:rFonts w:cs="Times New Roman" w:ascii="Times New Roman" w:hAnsi="Times New Roman"/>
          <w:i/>
        </w:rPr>
        <w:t xml:space="preserve">        Юридическая база и практическая реализация проведения совместных акций несколькими музея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.    Богданова, Н. Удержать равновесие : экологическое образование - одно из важнейших направлений работы Пущинского музея экологии и краеведения / Н. Богданова ; фот. Т. Кубасова // Мир музея. - 2010. - N 7. - С. 43-4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.    Браткин, Д. Проблемы экспонирования прошлого / Д. Браткин, С. Прасолова // Мир музея. - 2010. - N 7. - С. 39-42.</w:t>
      </w:r>
      <w:r>
        <w:rPr>
          <w:rFonts w:cs="Times New Roman" w:ascii="Times New Roman" w:hAnsi="Times New Roman"/>
          <w:i/>
        </w:rPr>
        <w:t xml:space="preserve">        О круглом столе "Школьный музей: проблемы экспонирования прошлого", который прошел в рамках проекта "Ахматовские дни. Школьный пролог 2010" в г. Санкт-Петербург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.    Воробьев, В. "Маки" погубили чиновников : замминистра культуры Египта попал за решетку из-за кражи картины Ван Гога / В. Воробьев // Рос. газ. - 2010. - 25 авг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раже картин всемирно известных художников из Каирского музе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4.    Добрынина, Е. Кижские университеты / Е. Добрынина ; С. Митрукова // Мир музея. - 2010. - N 8. - С. 40-43.</w:t>
      </w:r>
      <w:r>
        <w:rPr>
          <w:rFonts w:cs="Times New Roman" w:ascii="Times New Roman" w:hAnsi="Times New Roman"/>
          <w:i/>
        </w:rPr>
        <w:t xml:space="preserve">        Об образовательных проектах Детского музейного центра, работающего на базе музея-заповедника "Кижи" (Карел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.    Карпова, Л. Особые гости в музее / Л. Карпова // Мир музея. - 2010. - N 7. - С. 45-4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аботе Северодвинского городского краеведческого музея с детьми-инвалида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.    Колтунова, А. Гуковские "мышеловки" : [о Гуковском музее шахтерского труда имени Л.И. Микулина] / А. Колтунова // Мир музея. - 2010. - N 8. - С. 26-28. : фот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.    Корамыслов, А. Первый рояль Чайковского : легенды и факты / А. Корамыслов // Мир музея. - 2010. - N 8. - С. 29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.    Куманева, С. Сквозь призму языка / С. Куманева // Мир музея. - 2010. - N 8. - С. 38-39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аботе культурно-развивающего центра "Призма" при Объединенном музее писателей Урала (г. Екатеринбург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9.    Ланцова, Л. Таежные сказки / Л. Ланцова ; записала Е. Селиванова // Мир музея. - 2010. - N 7. - С. 32-33.</w:t>
      </w:r>
      <w:r>
        <w:rPr>
          <w:rFonts w:cs="Times New Roman" w:ascii="Times New Roman" w:hAnsi="Times New Roman"/>
          <w:i/>
        </w:rPr>
        <w:t xml:space="preserve">        О том, как организовать экскурсии для самых маленьких посетителей, сделать эти занятия полезными и интересными рассказывает Людмила Ланцова, директор МУ "Историко-краеведческий музей" города Стрежевого Том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0.    Мацкевич, Ю. История на старой даче / Ю. Мацкевич ; записала К. Сергазина // Мир музея. - 2010. - N 8. - С. 31-35.</w:t>
      </w:r>
      <w:r>
        <w:rPr>
          <w:rFonts w:cs="Times New Roman" w:ascii="Times New Roman" w:hAnsi="Times New Roman"/>
          <w:i/>
        </w:rPr>
        <w:t xml:space="preserve">        О музейной педагогике в Детском музейном центре исторического воспитания рассказывает его директор Юлия Мацкевич (г. Санкт-Петербург).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1.    Мержанов, С. Экспозиция в историко-архитектурной среде / С. Мержанов // Мир музея. - 2010. - N 7. - С. 15-18.</w:t>
      </w:r>
      <w:r>
        <w:rPr>
          <w:rFonts w:cs="Times New Roman" w:ascii="Times New Roman" w:hAnsi="Times New Roman"/>
          <w:i/>
        </w:rPr>
        <w:t xml:space="preserve">        Недвижимые памятники - здания, сооружения, комплексы, ансамбли сами могут играть роль музеев или архивов. За последние 100-150 лет мировой опыт обогатился множеством примеров мирного и взаимополезного сосуществования музейных раритетов и зданий, представляющих историко-архитектурную ценнос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.    Пакалина, Е.Н. К истории Художественной студии Радищевского музея: предпосылки, основные этапы, образ преподавания / Е. Н. Пакалина // Справочник руководителя учреждения культуры. - 2010. - N 8. - С. 46-57.</w:t>
      </w:r>
      <w:r>
        <w:rPr>
          <w:rFonts w:cs="Times New Roman" w:ascii="Times New Roman" w:hAnsi="Times New Roman"/>
          <w:i/>
        </w:rPr>
        <w:t xml:space="preserve">        Сотрудники Радищевского музея (г. Саратов) готовы поделиться своим опытом и практическими наработками по созданию и организации работы художественной студии по обучению детей и взросл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3.    Подведены итоги конкурса "Меняющийся музей в меняющемся мире" // Справочник руководителя учреждения культуры. - 2010. - N 8. - С. 42-43.</w:t>
      </w:r>
      <w:r>
        <w:rPr>
          <w:rFonts w:cs="Times New Roman" w:ascii="Times New Roman" w:hAnsi="Times New Roman"/>
          <w:i/>
        </w:rPr>
        <w:t xml:space="preserve">        в т.ч. в номинации "Социально ориентированные музейные проекты: "МульМузей: Песочные фантазии". Краснодарский краевой художественный музей им. Ф.А. Коваленко, г. Краснодар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.    Проекты-победители: полный перечень // Мир музея. - 2010. - N 7. - С. 4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обедители VII Грантового конкурса "Меняющийся музей в меняющемся мире", в т.ч. проект "МультМузей: Песочные фантазии" Краснодарского краевого художественного музея им. Ф.А. Коваленко. Автор проекта - Д. Конкина (г. Краснодар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.    Ревзин, Г. Современное музейное здание : аттракцион или традиционное решение / Г. Ревзин ; записала Д. Рудановская // Мир музея. - 2010. - N 7. - С. 5-9.</w:t>
      </w:r>
      <w:r>
        <w:rPr>
          <w:rFonts w:cs="Times New Roman" w:ascii="Times New Roman" w:hAnsi="Times New Roman"/>
          <w:i/>
        </w:rPr>
        <w:t xml:space="preserve">        Беседа с историком, искусствоведом, архитектурным критиком и журналистом Г. Ревзиным об актуальных вопросах и проблемах современной музейной архитек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.    Сурикова, К. Архитектура художественного музея : основные тенденции / К. Сурикова // Мир музея. - 2010. - N 7. - С. 10-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7.    Сяркина, А. Деконструктивизм. Взрывая пространство / А. Сяркина // Мир музея. - 2010. - N 7. - С. 31.</w:t>
      </w:r>
      <w:r>
        <w:rPr>
          <w:rFonts w:cs="Times New Roman" w:ascii="Times New Roman" w:hAnsi="Times New Roman"/>
          <w:i/>
        </w:rPr>
        <w:t xml:space="preserve">        О новых тенденциях в музейном проектировании (Музей Гуггенхайма в Бильбао, Национальный музей искусств XXI века в Риме, Еврейского музея в Берлине, Денверский музей искусств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.    Тимиргазин, А. Тихий домик - Старый Крым... : [о мемориальном доме-музее А.С. Грина] / А. Тимиргазин // Мир музея. - 2010. - N 8. - С. 45-4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    Шестаков, В.А. Государственная награда в музеях РФ / В. А. Шестаков // Справочник руководителя учреждения культуры. - 2010. - N 7. - С. 99-106.</w:t>
      </w:r>
      <w:r>
        <w:rPr>
          <w:rFonts w:cs="Times New Roman" w:ascii="Times New Roman" w:hAnsi="Times New Roman"/>
          <w:i/>
        </w:rPr>
        <w:t xml:space="preserve">        Нормативное правовое основание хранения государственных наград в музейном фонде РФ. Заключения о границах применения некоторых законодательных ак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.    Ковалевская, Е. "Аватар" в станице : в районных кинотеатрах Кубани будут показывать фильмы в формате 3D / Е. Ковалевская // Рос. газ. Неделя. - 2010. - 19-25 авг. - С. 13.</w:t>
      </w:r>
      <w:r>
        <w:rPr>
          <w:rFonts w:cs="Times New Roman" w:ascii="Times New Roman" w:hAnsi="Times New Roman"/>
          <w:i/>
        </w:rPr>
        <w:t xml:space="preserve">        Новое цифровое оборудование получат сельские кинотеатры края, где муниципальные власти проведут полную реконструкцию здан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    Данилина, И. "Любовь к родной земле и желание созидать" / И. Данилина ; фот. П. Янель // Кубань сегодня. - 2010. - 10 авг. - С. 4.</w:t>
      </w:r>
      <w:r>
        <w:rPr>
          <w:rFonts w:cs="Times New Roman" w:ascii="Times New Roman" w:hAnsi="Times New Roman"/>
          <w:i/>
        </w:rPr>
        <w:t xml:space="preserve">        О мероприятиях учреждений культуры Западного округа г. Краснодара, посвященных 90-летию комсомола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2.    Михайлов, А. Касается каждого / А. Михайлов // Краснодар. изв. - 2010. - 31 авг. - С. 4-5.</w:t>
      </w:r>
      <w:r>
        <w:rPr>
          <w:rFonts w:cs="Times New Roman" w:ascii="Times New Roman" w:hAnsi="Times New Roman"/>
          <w:i/>
        </w:rPr>
        <w:t xml:space="preserve">        О приближающейся Всероссийской переписи населения, об активном участи в ней каждого жителя Краснодара и о том, какие преимущества в сфере культуры может дать городу его новый статус - "милионни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3.    Победители общегородского конкурса на звание "Лучшее предприятие в отрасли" за I полугодие 2010 года // Кубань сегодня. - 2010. - 5 авг. - С. 3.</w:t>
      </w:r>
      <w:r>
        <w:rPr>
          <w:rFonts w:cs="Times New Roman" w:ascii="Times New Roman" w:hAnsi="Times New Roman"/>
          <w:i/>
        </w:rPr>
        <w:t xml:space="preserve">        в т.ч. в отрасли "Учреждения культуры": муниципальное образовательное учреждение дополнительного образования детей "Детская школа искусств N 13" МО город Краснодар (директор - Сизоненко Людмила Яковлевн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.    Стародубцев, В. Владимир Стародубцев : "За всеми достижениями - труд огромного количества людей" : [отчет депутата Городской думы от Славянского округа N 30 за 2005-2010 гг.] / В. Стародубцев // Краснодар. изв. - 2010. - 5 авг. - С. 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т.ч. о помощи депутата учреждениям культуры Славянского округа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5.    ГАНУ-ка, музы : культура и образование : "казенка" или автономия? / подгот. А. Куропатченко // Краснодар. изв. - 2010. - 6 авг. - С. 5.</w:t>
      </w:r>
      <w:r>
        <w:rPr>
          <w:rFonts w:cs="Times New Roman" w:ascii="Times New Roman" w:hAnsi="Times New Roman"/>
          <w:i/>
        </w:rPr>
        <w:t xml:space="preserve">        Об отношении к закону "Об автономных учреждениях" "Краснодарские известия" спросили директоров гос. учреждений социальной сферы (в т.ч. Руководителя департамента культуры Краснодарского края Н.Г. Пугачеву, директора краевой научной библиотеки им. А.С. Пушкина В.В. Гончарову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.    Аринина, М. Новые ориентиры / М. Аринина // Кубань сегодня. - 2010. - 17 авг. - С. 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ском краевом выставочном зале изобразительных искусств открылась уникальная выставка "Современное декоративное искусство и скульпту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.    Куропатченко, А. Казак, художник и дауншифтер Михаил Скворцов : [о директоре  муниц. учреждения доп. образования "Детская школа народных декоративно-прикладных и казачьих ремесел Кубани" п. Мезмай] / А. Куропатченко // Краснодар. изв. - 2010. - 13 авг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.    Неповторимые грани искусства : в Краснодарском выставочном зале изобразительных искусств откроется выставка декоративно-прикладного, изобразительного и фотоискусства // Кубан. новости. - 2010. - 18 авг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.    Нестеренко, В. Спешите делать красоту : [о мастерице В.Г. Османовой (Брюховецкий р-н), которая делает вышивки, именуемые монастырским шитьем] / В. Нестеренко // Кубань сегодня. - 2010. - 17 авг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0.    Осипова, М. Кружева судьбы : [о кубанской умелице А.А. Снеговской (с. Батуринская), занимающейся плетением изделий из рогоза и лозы ] / М. Осипова // Кубань сегодня. - 2010. - 20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.    Харламов, А. Кубанский сувенир: новая жизнь народных традиций / подгот. А. Харламов // Дело. Общество. Деньги. - 2007. - N 1-2. - С. 2,61-6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2.    "Земля моя кубанская - как скатерть самобранная" // Кубань сегодня. - 2010. - 10 авг. - С. 8.</w:t>
      </w:r>
      <w:r>
        <w:rPr>
          <w:rFonts w:cs="Times New Roman" w:ascii="Times New Roman" w:hAnsi="Times New Roman"/>
          <w:i/>
        </w:rPr>
        <w:t xml:space="preserve">        О премьере песни В.Г. Захарченко на стихи Н.А. Загорулько "Земля моя кубанска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3.    Аносов, В. Тамань - полуостров свободы / В. Аносов // Краснодар. изв. - 2010. - 10 авг. - С. 8.</w:t>
      </w:r>
      <w:r>
        <w:rPr>
          <w:rFonts w:cs="Times New Roman" w:ascii="Times New Roman" w:hAnsi="Times New Roman"/>
          <w:i/>
        </w:rPr>
        <w:t xml:space="preserve">        О 12-м байк-фестивале "Тамань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4.    Вельяминов, В.К. В волшебном мире песен и танцев / В. К. Вельяминов // Кубан. новости. - 2010. - 4 авг. - С. 9.</w:t>
      </w:r>
      <w:r>
        <w:rPr>
          <w:rFonts w:cs="Times New Roman" w:ascii="Times New Roman" w:hAnsi="Times New Roman"/>
          <w:i/>
        </w:rPr>
        <w:t xml:space="preserve"> О концерте Кубанского казачьего хора в районом Доме культуры Темрю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.    Город обрастает немецкими друзьями // Кубан. новости. - 2010. - 7 авг. - С. 1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Краснодарский молодежный оркестр "Новая волна" с успехом выступил в немецком городе-побратиме Карлсруэ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6.    Замураева, Л. Песни со вкусом хлеба / Л. Замураева // Вольная Кубань. - 2010. - 6 авг. - С. 14.</w:t>
      </w:r>
      <w:r>
        <w:rPr>
          <w:rFonts w:cs="Times New Roman" w:ascii="Times New Roman" w:hAnsi="Times New Roman"/>
          <w:i/>
        </w:rPr>
        <w:t xml:space="preserve">        О том, какими песнями порадует хлеборобов Кубанский казачий хор и насколько значима тема хлеба для хора рассказывает его художественный руководитель, народный артист России Виктор Захарч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7.    Замураева, Л. Там, где "раздолье" и песня раздольная / Л. Замураева // Вольная Кубань. - 2010. - 5 авг. - С. 15.</w:t>
      </w:r>
      <w:r>
        <w:rPr>
          <w:rFonts w:cs="Times New Roman" w:ascii="Times New Roman" w:hAnsi="Times New Roman"/>
          <w:i/>
        </w:rPr>
        <w:t xml:space="preserve">        О проблемах народного хора линейных казаков Кубанского казачьего войска "Раздолье" (г. Кропоткин), который не имеет возможности полноценно развиваться и выступать из-за сложных отношений с ответственными лицами на местном уров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8.    Концерт в ответ // Аргументы и факты - Юг (Прил.: Краснодар). - 2010. - 11-17 авг. - С. 3.</w:t>
      </w:r>
      <w:r>
        <w:rPr>
          <w:rFonts w:cs="Times New Roman" w:ascii="Times New Roman" w:hAnsi="Times New Roman"/>
          <w:i/>
        </w:rPr>
        <w:t xml:space="preserve">        О гастролях Образцового молодежного эстрадно-джазового оркестра "Новая волна" Центра детского творчества Прикубанского округа гор. Краснодара в немецком городе-побратиме Карлсруэ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.  Куропатченко, А. Во славу небесной покровительницы : хоровая группа Государственного академического ордена Дружбы народов Кубанского казачьего хора отправилась в Москву чтобы петь во время божественной литургии в Донском монастыре / А. Куропатченко // Краснодар. изв. - 2010. - 31 авг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.    Куропатченко, А. Где музыка зазвучит : в ближайшие годы в столице Кубани появится новый современный концертный зал, который позволит выступать академическим артистам самого высокого уровня: его построят для Краснодарской филармонии им. Г.Ф. Пономаренко / А. Куропатченко // Краснодар. изв. - 2010. - 21 авг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1.    Нестеренко, В. Музыка их связала / В. Нестеренко // Кубан. новости. - 2010. - 31 авг. - С. 16.</w:t>
      </w:r>
      <w:r>
        <w:rPr>
          <w:rFonts w:cs="Times New Roman" w:ascii="Times New Roman" w:hAnsi="Times New Roman"/>
          <w:i/>
        </w:rPr>
        <w:t xml:space="preserve">        О музыкальной супружеской паре: российской певице из ст. Брюховецкой Серафиме Сопильняк и китайском теноре Вэе Яо и их концерте для жителей ст. Брюховец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2.    Олимпиди, Ф. Сочи посвящается ... / Ф. Олимпиди // Новая газ. Кубани. - 2010. - 23 авг. - С. 18.</w:t>
      </w:r>
      <w:r>
        <w:rPr>
          <w:rFonts w:cs="Times New Roman" w:ascii="Times New Roman" w:hAnsi="Times New Roman"/>
          <w:i/>
        </w:rPr>
        <w:t xml:space="preserve">        В Сочи прошел второй тур Открытого городского конкурса на лучшую песню о Со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3.    Плешаков, В. Музыкальный привет из Стокгольма : в Швеции вышел новый диск известного кубанского поэта и композитора Евгения Щеколдина "Письмо из России" / В. Плешаков // Кубан. новости. - 2010. - 13 авг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4.    Терентьев, В. В Сочи ... штурмовали Зимний! / В. Терентьев // Новая газ. Кубани. - 2010. - 30 авг. - С. 18-19.</w:t>
      </w:r>
      <w:r>
        <w:rPr>
          <w:rFonts w:cs="Times New Roman" w:ascii="Times New Roman" w:hAnsi="Times New Roman"/>
          <w:i/>
        </w:rPr>
        <w:t xml:space="preserve">        О гала-концерте, который завершил фестиваль музыки кино, проходивший в рамках Года кино Культурной Олимпиады в Сочинской филармо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5.    Терещенко, К. Гимн олимпиады "Сочи - 2014" набирает популярность / К. Терещенко // Кубан. новости. - 2010. - 25 авг. - С. 16.</w:t>
      </w:r>
      <w:r>
        <w:rPr>
          <w:rFonts w:cs="Times New Roman" w:ascii="Times New Roman" w:hAnsi="Times New Roman"/>
          <w:i/>
        </w:rPr>
        <w:t xml:space="preserve">        10-летняя ростовчанка Наталья Фиронова спела гимн "Сочи - 2014" вместе с Владом Топалов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, скульп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.    Бердникова, Н. Искусство русское от нас, бывало, и сплывало / Н. Бердникова // Кубан. новости. - 2010. - 20 авг. - С. 9.</w:t>
      </w:r>
      <w:r>
        <w:rPr>
          <w:rFonts w:cs="Times New Roman" w:ascii="Times New Roman" w:hAnsi="Times New Roman"/>
          <w:i/>
        </w:rPr>
        <w:t xml:space="preserve">        О памятнике Екатерине Второй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.    Кузнецов, Е. Жен моряков увековечили в бронзе : новая скульптура украсит набережную Новороссийска / Е. Кузнецов // Комсом. правда  Кубань. - 2010. - 31 авг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    Куропатченко, А. История одного памятника как энциклопедия Кубани / А. Куропатченко // Краснодар. изв. - 2010. - 28 авг. - С. 2.</w:t>
      </w:r>
      <w:r>
        <w:rPr>
          <w:rFonts w:cs="Times New Roman" w:ascii="Times New Roman" w:hAnsi="Times New Roman"/>
          <w:i/>
        </w:rPr>
        <w:t xml:space="preserve">        В Москве выйдет из печати книга краснодарского краеведа Евгения Хорошенко "Екатеринодар : возрождение шедевра", посвященного истории кубанского памятника императрице Екатерине II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.    Медведенко, С. На сочинском Морвокзале появилась "Бриллиантовая рука" / С. Медведенко // Комсом. правда  Кубань. - 2010. - 25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0.    Неронова, В. Здание краевой администрации потеряло восемь этажей из-за Хрущева / В. Неронова // Комсом. правда  Кубань. - 2010. - 7-14 янв. - С. 12. : фот.</w:t>
      </w:r>
      <w:r>
        <w:rPr>
          <w:rFonts w:cs="Times New Roman" w:ascii="Times New Roman" w:hAnsi="Times New Roman"/>
          <w:i/>
        </w:rPr>
        <w:t xml:space="preserve">        Об архитекторе Н.П. Сухановской, которая создала интерьеры помещений г. Краснодара, в т.ч. заново построенных краевой филармонии и краевой библиотеке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1.    Павловская, Т. Стела забвения : как на Кубани снесли памятник, помешавший бойкой торговле / Т. Павловская // Рос. газ. Неделя. - 2010. - 5 авг. - С. 14.</w:t>
      </w:r>
      <w:r>
        <w:rPr>
          <w:rFonts w:cs="Times New Roman" w:ascii="Times New Roman" w:hAnsi="Times New Roman"/>
          <w:i/>
        </w:rPr>
        <w:t xml:space="preserve">        35 лет стела в честь павших героев Великой Отечественной войны стояла в городе Тимашевске на лобном месте, пока местные власти не продали землю вместе с памятником хозяину торговой точ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2.    Память в бронзе и граните // Кубань сегодня. - 2010. - 26 авг. - С. 3.</w:t>
      </w:r>
      <w:r>
        <w:rPr>
          <w:rFonts w:cs="Times New Roman" w:ascii="Times New Roman" w:hAnsi="Times New Roman"/>
          <w:i/>
        </w:rPr>
        <w:t xml:space="preserve">        О памятнике студентам, преподавателям и сотрудникам университета, погибшим на фронтах Великой Отечественной войны, расположенном на площади возле Кубанского технологического университе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3.    Сизова, И. "Бриллиантовая рука" побронзовела / И. Сизова ; фот. С. Павлов // Вольная Кубань. - 2010. - 27 авг. - С. 1.</w:t>
      </w:r>
      <w:r>
        <w:rPr>
          <w:rFonts w:cs="Times New Roman" w:ascii="Times New Roman" w:hAnsi="Times New Roman"/>
          <w:i/>
        </w:rPr>
        <w:t xml:space="preserve">        О скульптурной композиции "Бриллиантовая рука", которая появилась в Сочи на площади Морского вокз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4.    Цеквава, В. "Легким движением руки ... памятник открывается!" / В. Цеквава // Кубан. новости. - 2010. - 25 авг. - С. 16.</w:t>
      </w:r>
      <w:r>
        <w:rPr>
          <w:rFonts w:cs="Times New Roman" w:ascii="Times New Roman" w:hAnsi="Times New Roman"/>
          <w:i/>
        </w:rPr>
        <w:t xml:space="preserve">        В Сочи открыта скульптурная композиция, посвященная героям фильма Леонида Гайдая "Бриллиантовая ру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5.    Ларина, Л. Спас детям яблочко припас! / Л. Ларина // Вольная Кубань. - 2010. - 24 авг. - С. 4.</w:t>
      </w:r>
      <w:r>
        <w:rPr>
          <w:rFonts w:cs="Times New Roman" w:ascii="Times New Roman" w:hAnsi="Times New Roman"/>
          <w:i/>
        </w:rPr>
        <w:t xml:space="preserve"> О проведении фольклорного праздника яблочного спаса в краснодарском детском саду N 110 "Терем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6.    Мельникова, Н. Наступило время песен / Н. Мельникова ; фот. П. Янель // Кубань сегодня. - 2010. - 6 авг. - С. 2.</w:t>
      </w:r>
      <w:r>
        <w:rPr>
          <w:rFonts w:cs="Times New Roman" w:ascii="Times New Roman" w:hAnsi="Times New Roman"/>
          <w:i/>
        </w:rPr>
        <w:t xml:space="preserve">        О концертной части праздника "Урожай - 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7.    Петлин, С. Пушкинский день России : празднование 211-й годовщины со дня рождения А.С. Пушкина в Краснодаре возле краевой библиотеки его имени и памятника поэту / С. Петлин ; фот. С. Петлин // Вольная Кубань. - 2010. - 8 июня. - С. 1. : ф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.    Рубан, Т.Н. Связь времен : [о мероприятиях, посвященных празднованию 90-летия комсомола Кубани] / Т. Н. Рубан // Кубань сегодня. - 2010. - 17 авг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.    "Цветик-семицветик" открывает таланты // Кубан. новости. - 2010. - 7 авг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ымске прошел фестиваль детей с ограниченными возможностями "Цветик-семицвети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.    Богданов, В. Будто в сказке побывали : VII Международный фестиваль славянской культуры в течении трех дней проходил в городе Славянске-на-Кубани / В. Богданов // Кубань сегодня. - 2010. - 12 авг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.    Богданов, В. Громче песня разливайся! / В. Богданов // Кубань сегодня. - 2010. - 6 авг. - С. 4.</w:t>
      </w:r>
      <w:r>
        <w:rPr>
          <w:rFonts w:cs="Times New Roman" w:ascii="Times New Roman" w:hAnsi="Times New Roman"/>
          <w:i/>
        </w:rPr>
        <w:t xml:space="preserve">        Об открытии VII Международного фестиваля славянских культур в г. Славянске-на-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.    Богданов, В. Песне ты не скажешь "до свиданья!" / В. Богданов ; фот. Ю. Симатова // Кубань сегодня. - 2010. - 10 авг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Завершился VII Международный фестиваль славянской культуры в г. Славянске-на-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3.    Василенко, Е. Культура севера на юге / Е. Василенко // Кубан. новости. - 2010. - 7 авг. - С. 11.</w:t>
      </w:r>
      <w:r>
        <w:rPr>
          <w:rFonts w:cs="Times New Roman" w:ascii="Times New Roman" w:hAnsi="Times New Roman"/>
          <w:i/>
        </w:rPr>
        <w:t xml:space="preserve">        В парке "Солнечный остров" пройдет VI Всероссийский фестиваль "Манящие миры. Этническая Росс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4.    Гейлеш, О. Семнадцатое лето "Казачка" / О. Гейлеш // Кубан. новости (Прил. Казачий вестник). - 2010. - 28 авг. - С. 4.</w:t>
      </w:r>
      <w:r>
        <w:rPr>
          <w:rFonts w:cs="Times New Roman" w:ascii="Times New Roman" w:hAnsi="Times New Roman"/>
          <w:i/>
        </w:rPr>
        <w:t xml:space="preserve">        О российском фестивале детского творчества "Казач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5.    Геннадьев, А. Седьмой Славянский фестиваль на Кубани / А. Геннадьев // Аргументы и факты - Юг (Прил.: Кубань). - 2010. - 11-17 авг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6.    Гордиенко, Т. Бумеранг снова в "Орленке" / Т. Гордиенко // Кубань сегодня. - 2010. - 27 авг. - С. 4.</w:t>
      </w:r>
      <w:r>
        <w:rPr>
          <w:rFonts w:cs="Times New Roman" w:ascii="Times New Roman" w:hAnsi="Times New Roman"/>
          <w:i/>
        </w:rPr>
        <w:t xml:space="preserve">        В детском центре "Орленок" стартовал пятый Всероссийский форум детского и юношеского экранного творчества "Бумеранг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7.    Михайлова, Л. Голоса традиций - 2010 / Л. Михайлова // Кубан. новости. - 2010. - 5 авг. - С. 24.</w:t>
      </w:r>
      <w:r>
        <w:rPr>
          <w:rFonts w:cs="Times New Roman" w:ascii="Times New Roman" w:hAnsi="Times New Roman"/>
          <w:i/>
        </w:rPr>
        <w:t xml:space="preserve">        О V открытом международном фестивале "Голоса традиций. Темрюк - 2010" (анонс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.    Мы с тобой подружились ... в Анапе : черноморский город-курорт встретил V Фестиваль Союзного государства "Творчество юных" / подгот. Т. Кутаренкова // Кубань сегодня. - 2010. - 27 ав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.    Рекеда, А. "Бумеранг" - пять лет в кадре / А. Рекеда // Кубан. новости. - 2010. - 25 авг. - С. 5.</w:t>
      </w:r>
      <w:r>
        <w:rPr>
          <w:rFonts w:cs="Times New Roman" w:ascii="Times New Roman" w:hAnsi="Times New Roman"/>
          <w:i/>
        </w:rPr>
        <w:t xml:space="preserve">        О Всероссийском открытом форуме детского и юношеского экранного творчества "Бумеранг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.    Решетняк, Л. И вновь в Славянске круг славянский / Л. Решетняк // Кубан. новости. - 2010. - 4 авг. - С. 2.</w:t>
      </w:r>
      <w:r>
        <w:rPr>
          <w:rFonts w:cs="Times New Roman" w:ascii="Times New Roman" w:hAnsi="Times New Roman"/>
          <w:i/>
        </w:rPr>
        <w:t xml:space="preserve">        О VII Международном фестивале славянской культуры "Славянск - 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.    С 19 по 26 августа в Анапе прошел VI фестиваль Союзного государства "Творчество юных" // Кубань сегодня. - 2010. - 19 ав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.    Самобытная выставка : в Краснодарском краевом выставочном зале изобразительных искусств открылась краевая тематическая выставка декоративно-прикладного, изобразительного и фотоискусства, организованная департаментом культуры Краснодарского края и краевым научно-методическим центром культуры. // Кубань сегодня. - 2010. - 27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3.    Тельнова, С. Восходящие звезды кубанской эстрады / С. Тельнова // Кубан. новости. - 2010. - 18 авг. - С. 8.</w:t>
      </w:r>
      <w:r>
        <w:rPr>
          <w:rFonts w:cs="Times New Roman" w:ascii="Times New Roman" w:hAnsi="Times New Roman"/>
          <w:i/>
        </w:rPr>
        <w:t xml:space="preserve">        Творческие коллективы Краснодара отправились на краевой фестиваль детского художественного творчества "Кубанские просторы" в город-курорт Анапу. Одаренных детей провожал в добрый путь глава города В. Евлан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.    Терентьев, В. Московский культдесант в столицу Белой Олимпиады / В. Терентьев // Новая газ. Кубани. - 2010. - 2 авг. - С. 18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5.    Чуцкова, Л. Славянск приглашает! / Л. Чуцкова // Вольная Кубань. - 2010. - 5 авг. - С. 3.</w:t>
      </w:r>
      <w:r>
        <w:rPr>
          <w:rFonts w:cs="Times New Roman" w:ascii="Times New Roman" w:hAnsi="Times New Roman"/>
          <w:i/>
        </w:rPr>
        <w:t xml:space="preserve">        О VII Международном фестивале славянской культуры в г. Славянске-на-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    Чуцкова, Л. Четыре жарких дня в августе : о VII Международном фестивале славянской культуры "Славянск - 2010" / Л. Чуцкова // Вольная Кубань. - 2010. - 12 авг. - С. 1,12-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.    Шумовская, Е. "Манящие миры" северной культуры : в парке "Солнечный остров" принимали VI Всероссийский фестиваль "Манящие миры. Этническая культура", который проводят Министерство регионального развития РФ и Культурный фонд поддержки национальных искусств / Е. Шумовская // Кубан. новости. - 2010. - 14 авг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.    Щедрый урожай талантов // Дело. Общество. Деньги. - 2007. - N 1-2. - С. 9-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участниках краевого фестиваля "Адрес детства - Кубань" 2007 года - творческих коллективах Красноармей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9.    Библиотеку ждет капитальный ремонт / подгот. Н. Шумихина, С. Тельнова // Кубан. новости. - 2010. - 10 авг. - С. 9.</w:t>
      </w:r>
      <w:r>
        <w:rPr>
          <w:rFonts w:cs="Times New Roman" w:ascii="Times New Roman" w:hAnsi="Times New Roman"/>
          <w:i/>
        </w:rPr>
        <w:t xml:space="preserve">        О предстоящем ремонте городской библиотеки им. М.Ю. Лермонтова (по письму в газету "Кубанские новости" бывшего библиотекаря А.А. Маловой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0.    Решетняк, Л... И про жизнь - большая повесть / Л. Решетняк // Кубан. новости. - 2010. - 3 авг. - С. 12.</w:t>
      </w:r>
      <w:r>
        <w:rPr>
          <w:rFonts w:cs="Times New Roman" w:ascii="Times New Roman" w:hAnsi="Times New Roman"/>
          <w:i/>
        </w:rPr>
        <w:t xml:space="preserve">        Об акции Департамента культуры Краснодарского края "Подари книгу другу" по сбору литературы для библиотек Арм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 массовой работы в библиотеках кра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.    Аринина, М. Дети читают! / М. Аринина // Кубань сегодня. - 2010. - 31 авг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1 сентября сотрудники краевой детской библиотеки им. братьев Игнатовых проведут акцию "Дети Кубани читают!". Её цель - увлечь детей и подростков чтением и книга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2.    Терещенко, К. Флеш-моб для умников и умниц / К. Терещенко // Кубан. новости. - 2010. - 31 авг. - С. 2.</w:t>
      </w:r>
      <w:r>
        <w:rPr>
          <w:rFonts w:cs="Times New Roman" w:ascii="Times New Roman" w:hAnsi="Times New Roman"/>
          <w:i/>
        </w:rPr>
        <w:t xml:space="preserve">        В день знаний около 200 юных краснодарцев откроют книги возле памятника Екатерине II. Сотрудники краевой детской библиотеки им. братьев Игнатовых планируют провести в 11 часов утра флеш-моб для книголюбов "Дети Кубани читают!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П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.    Зорина, Т. Парк привлек инвесторов : более 20 млн. руб вложили в этом году предприниматели Ейска в различные аттракционы главного городского парка им. Поддубного / Т. Зорина // Кубан. новости. - 2010. - 4 авг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.    Выставка фотографий // Моск. комсомолец на Кубани. - 2010. - 25 авг.-1 сент. - С. 1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выставке фотографий, выполненных в жанре натюрморта, которая откроется в краевом художественном музее им. Ф.А. Ковал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5.    Картина в бутылке // Краснодар. изв. - 2010. - 28 авг. - С. 2.</w:t>
      </w:r>
      <w:r>
        <w:rPr>
          <w:rFonts w:cs="Times New Roman" w:ascii="Times New Roman" w:hAnsi="Times New Roman"/>
          <w:i/>
        </w:rPr>
        <w:t xml:space="preserve">        В краснодарском художественном музее им. Коваленко пройдет выставка номинантов премии "Фанагория АРТ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.    Куропатченко, А. Художник, что рисует Лужкова, и не только : на днях отметит 60-летие заслуженный художник России Андрей Зайцев - мастер, одинаково вкусно пишущий сельские виды, натюрморты в духе старых фламандских мастеров и абстракции а-ля Дали / А. Куропатченко // Краснодар. изв. - 2010. - 21 авг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7.    Плешаков, В. Какая нынче она, кубанская станица? / В. Плешаков // Кубан. новости. - 2010. - 3 авг. - С. 12.</w:t>
      </w:r>
      <w:r>
        <w:rPr>
          <w:rFonts w:cs="Times New Roman" w:ascii="Times New Roman" w:hAnsi="Times New Roman"/>
          <w:i/>
        </w:rPr>
        <w:t xml:space="preserve">        О выставке живописных работ кубанских художников, побывавших в Абинском районе, открылась в музее районного цент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.    Аринина, М. Три премьеры: новый сезон в театрах Краснодара не может не порадовать премьерами : ["Пиковая дама", "Вечный муж", "Чудаки". Новый сезон Краснодарского театра балета Юрия Григоровича "Лебединое озеро"] / М. Аринина // Кубань сегодня. - 2010. - 27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.    Бегунов, В. Актер Краснодарского театра драмы работает грузчиком, а Станислав Сальников бегает по судам / В. Бегунов // Комсом. правда  Кубань. - 2010. - 6 авг. - С. 1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.    Вечный танец : в Краснодаре Юрий Григорович открывает театральный сезон "Лебединым озером" // Краснодар. изв. - 2010. - 26 авг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1.    Владимирова, М. Театр в новых реалиях / М. Владимирова // Кубань сегодня. - 2010. - 20 авг. - С. 2.</w:t>
      </w:r>
      <w:r>
        <w:rPr>
          <w:rFonts w:cs="Times New Roman" w:ascii="Times New Roman" w:hAnsi="Times New Roman"/>
          <w:i/>
        </w:rPr>
        <w:t xml:space="preserve">        В Краснодаре состоялось заседание "круглого стола" на тему "Перспективы развития театрального искусства в Краснодарском крае". Прошло оно под председательством руководителя департамента культуры края Натальи Пугаче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2.    Куижева, Р. "Молодежка" останется без руля? : руководитель Молодежного театра Т) "Премьера" опроверг слухи о своем уходе / Р. Куижева // Краснодарский курьер. - 2010. - 3 авг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3.    Куропатченко, А. В Молодежке "безотцовщины" не будет / А. Куропатченко // Краснодар. изв. - 2010. - 3 авг. - С. 4.</w:t>
      </w:r>
      <w:r>
        <w:rPr>
          <w:rFonts w:cs="Times New Roman" w:ascii="Times New Roman" w:hAnsi="Times New Roman"/>
          <w:i/>
        </w:rPr>
        <w:t xml:space="preserve">        В понедельник электронные СМИ сообщили о том, что главный режиссер Молодежного театра ТО "Премьера" Владимир Рогульченко собирается покинуть свой пос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4.    Куропатченко, А. Тройка, семерка, "Пиковая дама" / А. Куропатченко // Краснодар. изв. - 2010. - 10 авг. - С. 8.</w:t>
      </w:r>
      <w:r>
        <w:rPr>
          <w:rFonts w:cs="Times New Roman" w:ascii="Times New Roman" w:hAnsi="Times New Roman"/>
          <w:i/>
        </w:rPr>
        <w:t xml:space="preserve">        О репетициях труппы Музыкального театра ТО "Премьера" оперы П.И. Чайковского "Пиковая дам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5.    Мочалова, И. В театр ходят за душевным потрясением : творческая элита собралась за "круглым столом" в редакции "Вольной Кубани" / И. Мочалова ; фот. С. Петлин // Вольная Кубань. - 2010. - 26 авг. - С. 3.</w:t>
      </w:r>
      <w:r>
        <w:rPr>
          <w:rFonts w:cs="Times New Roman" w:ascii="Times New Roman" w:hAnsi="Times New Roman"/>
        </w:rPr>
        <w:t xml:space="preserve">        Содерж.: Непростой год, Театры станут самостоятельными, Привлечь зрителей, Театр на селе, Этика Станиславско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.    Скобелева, А. "Лебединое озеро" открывает сезон / А. Скобелева // Вольная Кубань. - 2010. - 31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7.    Тен-Ковина, Н. "Тетя" вернулась в родную семью / Н. Тен-Ковина // Вольная Кубань. - 2010. - 27 авг. - С. 4.</w:t>
      </w:r>
      <w:r>
        <w:rPr>
          <w:rFonts w:cs="Times New Roman" w:ascii="Times New Roman" w:hAnsi="Times New Roman"/>
          <w:i/>
        </w:rPr>
        <w:t xml:space="preserve">        Музыкальной комедией "Здравствуйте, я ваша тётя!" О. Фельцмана в постановке режиссера народного артиста России Ю. Дрожняка и дирижера заслуженного деятеля искусств России А. Гончарова Краснодарский музыкальный театра открыл новый 77-й театральный сезо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8.    Тен-Ковина, Н. Классика с пузырьками шампанского : есть верная театральная примета: если в выходной день перед зданием Музыкального театра играет симфонический оркестр, значит открытие театрального сезона не за горами / Н. Тен-Ковина // Вольная Кубань. - 2010. - 18 авг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е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9.    Владимирова, М. Необыкновенная женщина, русская святая... / М. Владимирова // Кубань сегодня. - 2010. - 19 авг. - С. 11.</w:t>
      </w:r>
      <w:r>
        <w:rPr>
          <w:rFonts w:cs="Times New Roman" w:ascii="Times New Roman" w:hAnsi="Times New Roman"/>
          <w:i/>
        </w:rPr>
        <w:t xml:space="preserve">        О музее матери Марии (в миру - Е.Ю. Пиленко) в с. Юровка Анап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0.    Михайлова, Л. Выстрел из 43-го / Л. Михайлова // Вольная Кубань. - 2010. - 27 авг. - С. 4.</w:t>
      </w:r>
      <w:r>
        <w:rPr>
          <w:rFonts w:cs="Times New Roman" w:ascii="Times New Roman" w:hAnsi="Times New Roman"/>
          <w:i/>
        </w:rPr>
        <w:t xml:space="preserve">        Члены совместной экспедиции Краснодарского историко-археологического музея-заповедника им. Фелицына и тольяттинского клуба подводного плавания обнаружили немецкое судно, затонувшее во время ВОВ в южной части Керченского пролива у берегов Таманского полуостр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1.    Северный, А. Железную дорогу увековечили / А. Северный // Кубан. новости. - 2010. - 3 авг. - С. 6.</w:t>
      </w:r>
      <w:r>
        <w:rPr>
          <w:rFonts w:cs="Times New Roman" w:ascii="Times New Roman" w:hAnsi="Times New Roman"/>
          <w:i/>
        </w:rPr>
        <w:t xml:space="preserve">        В Туапсе в преддверии Дня железнодорожника открыли музей истории железной дорог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.    Харченко, И. Легендарная Атамань ждет гостей / И. Харченко // Рассвет. - 2010. - 13-19 авг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.    Айда в кино! : краснодарцы встретят День российского кино в "Китайской бабушкой" // Краснодар. изв. - 2010. - 25 авг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4.    Владимирова, М. Самое современное из искусств / М. Владимирова // Кубань сегодня. - 2010. - 27 авг. - С. 2.</w:t>
      </w:r>
      <w:r>
        <w:rPr>
          <w:rFonts w:cs="Times New Roman" w:ascii="Times New Roman" w:hAnsi="Times New Roman"/>
          <w:i/>
        </w:rPr>
        <w:t xml:space="preserve">        О киносети Краснодарского края и о чествовании работников киноотрасли края в Екатерининском зале краевого историко-археологического музея-заповедника им. Фелицына в День российского ки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.    Есть победа! : фильм краснодарского режиссера Анны Карповой "Свободные..." отмечен призом зрительских симпатий на VI Международном кинофестивале "Человек и море" // Краснодар. изв. - 2010. - 26 авг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6.    Северный, А. Украина заказала сериал о Кубани / А. Северный // Кубан. новости. - 2010. - 27 авг. - С. 20.</w:t>
      </w:r>
      <w:r>
        <w:rPr>
          <w:rFonts w:cs="Times New Roman" w:ascii="Times New Roman" w:hAnsi="Times New Roman"/>
          <w:i/>
        </w:rPr>
        <w:t xml:space="preserve">        В Геленджике начались съемки художественного телесериала о жизни кубанских виноградар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7.    Терещенко, К. Хотим увидеть "Свободных" : фильм "Свободные..." краснодарской студии "Арт-Собрание" отмечен на IV Международном кинофестивале "Человек и море". Зрители его выделили его из более чем семидесяти работ / К. Терещенко ; фот. Е. Смирнов // Кубан. новости. - 2010. - 27 авг. - С. 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niki@pushkinkubannet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6:00Z</dcterms:created>
  <dc:creator>Evgenia</dc:creator>
  <dc:description/>
  <cp:keywords/>
  <dc:language>en-US</dc:language>
  <cp:lastModifiedBy>Evgenia</cp:lastModifiedBy>
  <dcterms:modified xsi:type="dcterms:W3CDTF">2010-09-16T07:42:00Z</dcterms:modified>
  <cp:revision>10</cp:revision>
  <dc:subject/>
  <dc:title>                     Министерство культуры России</dc:title>
</cp:coreProperties>
</file>